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ITIKA JAKOSTI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</w:rPr>
        <w:t xml:space="preserve">Budujeme </w:t>
      </w:r>
      <w:r>
        <w:rPr>
          <w:rFonts w:cs="Arial" w:ascii="Arial" w:hAnsi="Arial"/>
          <w:b/>
          <w:i/>
          <w:sz w:val="28"/>
        </w:rPr>
        <w:t>systém řízení jakosti</w:t>
      </w:r>
      <w:r>
        <w:rPr>
          <w:rFonts w:cs="Arial" w:ascii="Arial" w:hAnsi="Arial"/>
          <w:b/>
          <w:i/>
        </w:rPr>
        <w:t xml:space="preserve"> podle normy ČSN EN ISO 9001:2001.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Stálým cílem je vytvářet a udržovat důvěru v naše výrobky.</w:t>
        <w:br/>
        <w:t>Přijímáme proto politiku jakosti s mottem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8"/>
        </w:rPr>
      </w:pPr>
      <w:r>
        <w:rPr>
          <w:rFonts w:cs="Arial" w:ascii="Arial" w:hAnsi="Arial"/>
          <w:b/>
          <w:i/>
          <w:sz w:val="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Nechceme být největší – chceme být nejlepší 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oto základní motto naplníme soustředěním se na následující imperativy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lepšování jakosti našich výrobků a rozšiřování sortimentu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m a prvořadým cílem činností firmy je uspokojování vyřčených, ale i očekávaných budoucích potřeb zákazníků. 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ustále rozšiřovat sortiment a výrobní možnosti firmy snažit se nabídnout zákazníkovi něco víc</w:t>
      </w:r>
    </w:p>
    <w:p>
      <w:pPr>
        <w:pStyle w:val="Normal"/>
        <w:numPr>
          <w:ilvl w:val="0"/>
          <w:numId w:val="0"/>
        </w:numPr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užívání moderních technologií ve výrobě a tím neustálé zvyšování produktivity práce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ustálé obnovování strojového parku, držet krok s novými technologiemi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em nových technologií docílit vyšší produktivity práce nebo lepší kvality výrobků</w:t>
      </w:r>
    </w:p>
    <w:p>
      <w:pPr>
        <w:pStyle w:val="Normal"/>
        <w:numPr>
          <w:ilvl w:val="0"/>
          <w:numId w:val="0"/>
        </w:numPr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ní systém řízení jakosti podle mezinárodní normy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dení firmy se musí plně ztotožnit s kritérii normy ČSN EN ISO 9001:2001 a účinně ji zavést nejen v celé firmě, ale i do vztahů se zainteresovanými stranami - dodavateli, zákazníky, zaměstnanci, konkurenty, regionální veřejností.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 řízení jakosti je organickou součástí řízení firmy.</w:t>
      </w:r>
    </w:p>
    <w:p>
      <w:pPr>
        <w:pStyle w:val="Normal"/>
        <w:numPr>
          <w:ilvl w:val="0"/>
          <w:numId w:val="0"/>
        </w:numPr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okojenost zaměstnanců, sociální zázemí ve firmě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kojenost zaměstnanců a tím docílení lepšího vztahu k firmě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 firmě jsou všichni k sobě navzájem zákazníci a dodavatel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Kněžmostě dne 10. ledna 200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 xml:space="preserve">Vypracoval:  Petr Podlipský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manažer jakost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válil:  Pavel Podlipský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majite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977"/>
      <w:gridCol w:w="1843"/>
      <w:gridCol w:w="1133"/>
      <w:gridCol w:w="1418"/>
    </w:tblGrid>
    <w:tr>
      <w:trPr>
        <w:trHeight w:val="274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sz w:val="20"/>
            </w:rPr>
            <w:drawing>
              <wp:inline distT="0" distB="0" distL="0" distR="0">
                <wp:extent cx="1345565" cy="318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2" r="-8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556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Příručka jakosti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um: 10.1.2007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ýtisk č.:</w:t>
          </w:r>
        </w:p>
      </w:tc>
    </w:tr>
    <w:tr>
      <w:trPr>
        <w:trHeight w:val="321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Kapitola 4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Změna: 1</w:t>
          </w:r>
        </w:p>
      </w:tc>
      <w:tc>
        <w:tcPr>
          <w:tcW w:w="141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říloha 1</w:t>
          </w:r>
        </w:p>
      </w:tc>
    </w:tr>
    <w:tr>
      <w:trPr>
        <w:trHeight w:val="411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73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Header"/>
            <w:ind w:left="510" w:hanging="0"/>
            <w:rPr>
              <w:rFonts w:ascii="Arial" w:hAnsi="Arial" w:cs="Arial"/>
              <w:b/>
              <w:b/>
              <w:spacing w:val="-12"/>
              <w:sz w:val="32"/>
            </w:rPr>
          </w:pPr>
          <w:r>
            <w:rPr>
              <w:rFonts w:cs="Arial" w:ascii="Arial" w:hAnsi="Arial"/>
              <w:b/>
              <w:spacing w:val="-12"/>
              <w:sz w:val="32"/>
            </w:rPr>
            <w:t>Politika jakost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none"/>
      <w:suff w:val="nothing"/>
      <w:lvlText w:val=""/>
      <w:lvlJc w:val="left"/>
      <w:pPr>
        <w:tabs>
          <w:tab w:val="num" w:pos="284"/>
        </w:tabs>
        <w:ind w:left="738" w:hanging="284"/>
      </w:pPr>
      <w:rPr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7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4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08:00Z</dcterms:created>
  <dc:creator>ing. Luděk Hlaváč</dc:creator>
  <dc:description/>
  <cp:keywords/>
  <dc:language>en-US</dc:language>
  <cp:lastModifiedBy>Petr Podlipský</cp:lastModifiedBy>
  <cp:lastPrinted>2007-04-27T16:27:00Z</cp:lastPrinted>
  <dcterms:modified xsi:type="dcterms:W3CDTF">2007-04-27T14:27:00Z</dcterms:modified>
  <cp:revision>4</cp:revision>
  <dc:subject/>
  <dc:title> </dc:title>
</cp:coreProperties>
</file>